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w:rPr>
          <w:lang w:val="en"/>
        </w:rPr>
        <w:t xml:space="preserve">DI/UbD Chapter 1- </w:t>
      </w:r>
    </w:p>
    <w:p>
      <w:pPr>
        <w:pStyle w:val="Normal"/>
        <w:rPr>
          <w:lang w:val="en"/>
        </w:rPr>
      </w:pPr>
      <w:r>
        <w:rPr>
          <w:lang w:val="en"/>
        </w:rPr>
      </w:r>
    </w:p>
    <w:p>
      <w:pPr>
        <w:pStyle w:val="Normal"/>
        <w:rPr>
          <w:lang w:val="en"/>
        </w:rPr>
      </w:pPr>
      <w:r>
        <w:rPr>
          <w:lang w:val="en"/>
        </w:rPr>
      </w:r>
    </w:p>
    <w:p>
      <w:pPr>
        <w:pStyle w:val="Normal"/>
        <w:rPr>
          <w:lang w:val="en"/>
        </w:rPr>
      </w:pPr>
      <w:r>
        <w:rPr>
          <w:lang w:val="en"/>
        </w:rPr>
        <w:tab/>
        <w:t>Chapter 1 explores the combination of Understanding by Design (UbD) and Differentiated Instruction (DI) and the result of this combination. For many teachers the biggest question on their mind is how to meet standards via exemplary curriculum while catering to the different types of learners in their classrooms. UbD spotlights on what is being taught and what one must gather to meet standards. DI is all about who is being taught, where one is teaching and how they are teaching to make certain that all students, regardless of their learning styles, are learning the material. This is when UbD and DI meet. Without one the other may not exist, or it may exist but will not be as effective as the combination of the two. The chapter then goes into scenarios that serve as examples for how UbD and DI interact. There are seven axioms which basically describe which methods are used to develop effective curriculum and as a result, productive and strong learners. For example Axiom 2 suggest that student understanding can be seen when they apply what they know to different contexts. Axiom 5 states that teachers should give their students the chance to adjust, change, explore, apply, assess and empathize in order for the student to gain better understanding. Axiom 7 suggest that UbD is not a program and that teachers can change and adapt their curriculum, resources, tools, and skills to accommodate and promote better understanding for different students.</w:t>
      </w:r>
    </w:p>
    <w:p>
      <w:pPr>
        <w:pStyle w:val="Normal"/>
        <w:rPr>
          <w:lang w:val="en"/>
        </w:rPr>
      </w:pPr>
      <w:r>
        <w:rPr>
          <w:lang w:val="en"/>
        </w:rPr>
        <w:tab/>
        <w:t xml:space="preserve">After reading about UbD and DI, it is hard to think that one can exist without the other. It is hard to pinpoint which one comes first. UbD is all about the context and superb curriculum of the class and the standards that need to be met. It seems that in order for one to be successful in such an endeavor they must use DI. They must use DI because the goal is to accommodate for all types of learners via how and where one teaches. It just makes sense that these two things would go together. The Axioms were very interesting, especially their scenarios. After reading them I began to look back on how I was taught before I started college. The whole idea of DI is to get through to all types of learners so that they can gain a knowledge base. Looking back on my high school experience it is hard to find examples of when teachers did that. Some teachers really did try to incorporate different things into classes but 90% of the time the students were sitting in a semi-dark room, eyes straining to see the image on the overhead projector, falling asleep to the humming noise of the same machine. I was able to learn in that type of environment and I never really realized why it was so hard for others to learn because I would see that some students were struggling with certain subjects. After having learned about different types of learners it is easy to look back and see all the things that our teachers could have done differently. </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t xml:space="preserve">DI/Ubd Chapter 2- </w:t>
      </w:r>
    </w:p>
    <w:p>
      <w:pPr>
        <w:pStyle w:val="Normal"/>
        <w:rPr>
          <w:lang w:val="en"/>
        </w:rPr>
      </w:pPr>
      <w:r>
        <w:rPr>
          <w:lang w:val="en"/>
        </w:rPr>
      </w:r>
    </w:p>
    <w:p>
      <w:pPr>
        <w:pStyle w:val="Normal"/>
        <w:rPr>
          <w:lang w:val="en"/>
        </w:rPr>
      </w:pPr>
      <w:r>
        <w:rPr>
          <w:lang w:val="en"/>
        </w:rPr>
      </w:r>
    </w:p>
    <w:p>
      <w:pPr>
        <w:pStyle w:val="Normal"/>
        <w:rPr>
          <w:lang w:val="en"/>
        </w:rPr>
      </w:pPr>
      <w:r>
        <w:rPr>
          <w:lang w:val="en"/>
        </w:rPr>
        <w:tab/>
        <w:t xml:space="preserve">Chapter 2 is about students and why they are so important. The main goal of a teacher is to teach what is important so that all students of all different learning styles and intelligences can grasp the major concepts of the subject and acquire skills that they can continue to build upon to promote further learning. This is where UbD comes in, since it deals with curriculum. In the chapter some examples are given to show how DI comes into play. The general idea is that even though a teacher maybe be super prepared with the latest technology and teaching skills and a fantastic curriculum, it is important that they be flexible because a good plan does not always account for the changes that a student may cause. One student may have a personal problem that effects their studies and a teacher must be able to adjust to help that student so that the student gets the most out of that class. A student have a learning problem that a teacher will need to work with, or provide support for. A teacher may even have to accommodate a fidgety student that does his best work while pacing the classroom. Chapter 2 also talks about teaching responsively, which is when a teacher can adapt to accommodate different learners while still having a good curriculum. The author suggests good student-teacher relationships because they feel valued, which makes them more comfortable. Paying attention to the teaching environment also plays a roll because if a student feels safe, included, and encouraged they are more apt to participate and enjoy learning. Learning about a students home life, background is also important as is creating as support system for students. Catching a students interest is beneficial as well. Ways to approach responsive teaching is to get to know students better, do small group activities, continuing to challenge exceptional student and frequent assessment of understanding. One can also teach in different ways by using both visual and aural aids during a lesson, use reading strategies, </w:t>
      </w:r>
    </w:p>
    <w:p>
      <w:pPr>
        <w:pStyle w:val="Normal"/>
        <w:rPr>
          <w:lang w:val="en"/>
        </w:rPr>
      </w:pPr>
      <w:r>
        <w:rPr>
          <w:lang w:val="en"/>
        </w:rPr>
        <w:t xml:space="preserve">group work, clear and fair rubrics and using diversity. </w:t>
      </w:r>
    </w:p>
    <w:p>
      <w:pPr>
        <w:pStyle w:val="Normal"/>
        <w:rPr>
          <w:lang w:val="en"/>
        </w:rPr>
      </w:pPr>
      <w:r>
        <w:rPr>
          <w:lang w:val="en"/>
        </w:rPr>
        <w:tab/>
        <w:t xml:space="preserve">It seems obvious that students are the most important part of teaching because they are the ones being taught. It is the teacher’s responsibility to help them gain an knowledge base and skills. A lot of teachers, especially ones that have been teaching for a long time, tend to settle into a set routine when it comes to teaching. Sometimes everything can go smoothly for them and sometimes it can blow up. It is important for teachers to develop a good plan for teaching while also leaving room for “error” or in this case, problems with students that cannot be foreseen. I believe that a good teacher can be faced with a problem that a student may have and can effectively help that student and still be able to gain control of their plans. If one problem can completely derail a teacher’s whole plan then that plan probably was not realistic.   </w:t>
      </w:r>
    </w:p>
    <w:p>
      <w:pPr>
        <w:pStyle w:val="Normal"/>
        <w:rPr>
          <w:lang w:val="en"/>
        </w:rPr>
      </w:pPr>
      <w:r>
        <w:rPr>
          <w:lang w:val="en"/>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UbD Chapter 3- </w:t>
      </w:r>
    </w:p>
    <w:p>
      <w:pPr>
        <w:pStyle w:val="Normal"/>
        <w:rPr/>
      </w:pPr>
      <w:r>
        <w:rPr/>
      </w:r>
    </w:p>
    <w:p>
      <w:pPr>
        <w:pStyle w:val="Normal"/>
        <w:rPr/>
      </w:pPr>
      <w:r>
        <w:rPr/>
      </w:r>
    </w:p>
    <w:p>
      <w:pPr>
        <w:pStyle w:val="Normal"/>
        <w:rPr/>
      </w:pPr>
      <w:r>
        <w:rPr/>
        <w:tab/>
        <w:t xml:space="preserve">Chapter 3 discusses how content is important for learning. One of the biggest problems that all teachers face is not having enough time to get through all the content they would like to cover. This is why standards are created, so that at least the really important (not that everything else is unimportant) content is covered. Problems also arise when standards come into play because some standards are too big, broad, difficult, etc. which creates even more content. On the other hand, some standards are too small which can make them too specific. Textbooks also become a problem at times because they provide too much information. Chapter 3 also talks about the Planning Backward method. This is a method of developing a curriculum. Stage one is to identify the results that are desired, usually to fit a state’s learning results. In Stage One the teacher develops three essential understandings, something that the student will be able to understand by the end of a unit. Next they draft a few essential questions to be considered. Finally there are skills that students should acquire throughout the unit and knowledge they should gain as well. Stage Two is to determine acceptable evidence which is basically used to help assess what information students are retaining. Step Three is to plan learning experiences and instruction, which is deciding what skills students will need to complete the unit successfully. </w:t>
      </w:r>
    </w:p>
    <w:p>
      <w:pPr>
        <w:pStyle w:val="Normal"/>
        <w:rPr/>
      </w:pPr>
      <w:r>
        <w:rPr/>
        <w:tab/>
        <w:t xml:space="preserve">This chapter was especially useful to me because it explained the Planning Backward method which is something we have been working on in class. At first I was completely lost but after reading about it more, and listening to Dr. Grace these past few days, I can honestly say I am starting to understand it a lot better. I am only on Stage One and I am looking forward to getting started on Stage 2 and eventually Stage 3. I have a lot of ideas floating around in my head and sometimes I just have the urge to go ahead and do Stage Two and Three but I do not because I know I need direction, which the texts and Dr. Grace provi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UbD Chapter 4- </w:t>
      </w:r>
    </w:p>
    <w:p>
      <w:pPr>
        <w:pStyle w:val="Normal"/>
        <w:rPr/>
      </w:pPr>
      <w:r>
        <w:rPr/>
      </w:r>
    </w:p>
    <w:p>
      <w:pPr>
        <w:pStyle w:val="Normal"/>
        <w:rPr/>
      </w:pPr>
      <w:r>
        <w:rPr/>
        <w:tab/>
      </w:r>
    </w:p>
    <w:p>
      <w:pPr>
        <w:pStyle w:val="Normal"/>
        <w:rPr/>
      </w:pPr>
      <w:r>
        <w:rPr/>
        <w:tab/>
        <w:t>Chapter 4 discusses planning for student success and what is important for that. In order to be effective a teacher must clarify content to teach for understanding. It is also important to ensure that curriculum and instruction are both focused on, and that one is not made second to the other. Teachers who help learners should be able to do a number of things, including; having a clear curricular, accept responsibility for a student’s success in school, create a respectful environment, talk and share with others about multiple intelligences, have well developed classroom management, help students, flexibility, using a variety of instructional strategies and can reflect on student progress. The chapter provides many different examples of all the above criteria.</w:t>
      </w:r>
    </w:p>
    <w:p>
      <w:pPr>
        <w:pStyle w:val="Normal"/>
        <w:rPr/>
      </w:pPr>
      <w:r>
        <w:rPr/>
        <w:tab/>
        <w:t xml:space="preserve">I liked this chapter because I feel like as a future educator, it is important for me to ingrain these characteristics into my routine later on in my career. The piece about having a flexible routine was very interesting because I can vividly remember some teachers that were so set in their ways that they never allowed students to explore, ask enough questions and etc. which made for a very miserable group of kids, regardless of what type of learner they were. Then I had teachers that did have a lot of room for flexibility in their classroom, while always being able to get through all the material that need to be covered. One teacher would let us study outside or sometimes she would even have us all lay in the grass, looking up at the sky and just start a casual conversation about a book we were reading or how something in our life related to a character in the book. Developing communities of respect is also something that I find very important because I think students just naturally respond better to teachers who seem to respect them. If a student, especially a high school student, is treated like a five year old by a teach it is no surprise that that student will probably show little respect towards the teach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UbD Chapter 5 </w:t>
      </w:r>
    </w:p>
    <w:p>
      <w:pPr>
        <w:pStyle w:val="Normal"/>
        <w:rPr/>
      </w:pPr>
      <w:r>
        <w:rPr/>
      </w:r>
    </w:p>
    <w:p>
      <w:pPr>
        <w:pStyle w:val="Normal"/>
        <w:rPr/>
      </w:pPr>
      <w:r>
        <w:rPr/>
      </w:r>
    </w:p>
    <w:p>
      <w:pPr>
        <w:pStyle w:val="Normal"/>
        <w:rPr/>
      </w:pPr>
      <w:r>
        <w:rPr/>
        <w:tab/>
        <w:t xml:space="preserve">Chapter 5 was about evidence of learning in a diverse classroom, essentially how to assess what is being learned in a classroom full of students with different learning styles. It begins by delving into assessment principles. The first principle is to consider photo albums verses snapshots, in other words to use more than one piece of work to track a students progress, and not to put all the weight on one huge test to end all tests, but to break that up into smaller tests. The second principle is to match measures with goals. Assessments need to be aligned with a goal or essential question that is developed before the assessment is even created. A teacher has to assess what the student is understanding by using the Six Facets of understanding, explain, interpret, apply, perspective, empathy and self-knowledge. Principle 2 also discusses GRASPS frames or performances of understanding which include, goal, role, audience, situation, product and standards. The third assessment principle is form follows function. The idea behind this is that the way teachers design assessments should be influenced by answers involving, what, why, for whom, and how. The next part of the chapter talked about how to offer choices for students according to their learning styles and urges teachers to offer feedback to their students and to encourage students to reflect and self-assess. It also stressed the importance of pre-assessment and responsive assessment. </w:t>
      </w:r>
    </w:p>
    <w:p>
      <w:pPr>
        <w:pStyle w:val="Normal"/>
        <w:rPr/>
      </w:pPr>
      <w:r>
        <w:rPr/>
        <w:tab/>
        <w:t xml:space="preserve">Chapter 5 was very much like some of the material in the other texts I am currently reading, especially all the references to pre-assessment, which is something that I think is important. I also liked the idea of the photo album as opposed to the snapshot. It is better to assess a student’s understanding by looking at several different pieces of work, not just one. That is why I prefer when teachers give me multiple assignments and break up the point values, because as easy as it may make my life, only having two grades in a class can cause a lot of stress. The ideas about feedback were also encouraging as well. As a student I really appreciate feedback from my instructors because it helps me to improve and it creates that feeling that I am not just some worthless and dime a dozen student, but that my instructor actually took time to reflect on my work. When a teacher can encourage me or give me some direction, I am able to set my goals higher, and I hope to do that for my future students.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UbD Chapter 6</w:t>
      </w:r>
    </w:p>
    <w:p>
      <w:pPr>
        <w:pStyle w:val="Normal"/>
        <w:rPr/>
      </w:pPr>
      <w:r>
        <w:rPr/>
      </w:r>
    </w:p>
    <w:p>
      <w:pPr>
        <w:pStyle w:val="Normal"/>
        <w:rPr/>
      </w:pPr>
      <w:r>
        <w:rPr/>
      </w:r>
    </w:p>
    <w:p>
      <w:pPr>
        <w:pStyle w:val="Normal"/>
        <w:rPr/>
      </w:pPr>
      <w:r>
        <w:rPr/>
        <w:tab/>
        <w:t xml:space="preserve">Chapter 6 focuses on how to teach responsively with UbD in classrooms with varying academic levels. The main idea is to make sure that the plans made by a teacher are in tune with the needs of the students in the classroom. The general belief is that students who perform below average actually do better with curriculum that is rich and complex. Teachers also have to provide students with the “basics” so that the students can then apply what they know to something that has meaning in the classroom, as well as for them. Students need skills and while it may be easy for some teachers to practice those skills with so called “good students”, they also need to ensure that those that would typically be on the bench, are instead out on the field with everybody else. The chapter also talks about some of the components of a classroom including, resources, learning strategies, space and student groups. Chapter 6 also delved into clustering in the classroom, which is basically grouping the learning needs of students so that teachers do not become completely engrossed with students who may struggle more and need that constant one on one attention. </w:t>
      </w:r>
    </w:p>
    <w:p>
      <w:pPr>
        <w:pStyle w:val="Normal"/>
        <w:rPr/>
      </w:pPr>
      <w:r>
        <w:rPr/>
        <w:tab/>
        <w:t xml:space="preserve">Chapter 6 was rather confusing at times. The first part seemed somewhat repetitive and vague. The section about clustering was really interesting because I always wondered how teachers are supposed to deal with students who need help 90% of the time. How are they supposed to teach a class if one student is totally consuming her time and energy? This seemed to happen a lot when I was in middle and high school. I can remember taking a quiz or working on something in class and everybody always had to wait to talk to the teacher for help because they would put the student with the learning disability as top priority. Half of the time they weren’t able to get to our questions or if they were helping us, if the other student raised his hand, the teacher would simply walk away from what she was doing to help him. Granted he had a learning disability but looking back I feel it was a major problem for h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UbD Chapter 7 </w:t>
      </w:r>
    </w:p>
    <w:p>
      <w:pPr>
        <w:pStyle w:val="Normal"/>
        <w:rPr/>
      </w:pPr>
      <w:r>
        <w:rPr/>
      </w:r>
    </w:p>
    <w:p>
      <w:pPr>
        <w:pStyle w:val="Normal"/>
        <w:rPr/>
      </w:pPr>
      <w:r>
        <w:rPr/>
      </w:r>
    </w:p>
    <w:p>
      <w:pPr>
        <w:pStyle w:val="Normal"/>
        <w:rPr/>
      </w:pPr>
      <w:r>
        <w:rPr/>
      </w:r>
    </w:p>
    <w:p>
      <w:pPr>
        <w:pStyle w:val="Normal"/>
        <w:rPr/>
      </w:pPr>
      <w:r>
        <w:rPr/>
        <w:tab/>
        <w:t xml:space="preserve">Chapter 7 was about teaching students in such a way that they truly gain a genuine understanding of the material being presented. Covering all the material does not make a teacher successful if in the end, the students have not gained any understanding. As the opening line states “Understanding must be earned.” Educators have the responsibility to connect the material to real world events, people, ideas, objects, situations and etc. This leads into the WHERETO framework, a great guide for teachers. WHERETO makes sure that teachers use every component in every lesson to unsure understanding  Chapter 7 also talks about essential questions as a tool to bring understanding to material because they incorporate a lot of the WHERETO elements. The chapter even gives examples of essential questions for a lot of different subject areas, even culinary arts. </w:t>
      </w:r>
    </w:p>
    <w:p>
      <w:pPr>
        <w:pStyle w:val="Normal"/>
        <w:rPr/>
      </w:pPr>
      <w:r>
        <w:rPr/>
        <w:tab/>
        <w:t xml:space="preserve">I thought Chapter 7 was really great. I keep hearing about Stage 3 of the Backward Planning Design and the WHERETO framework, and I’m really eager to find out what it is. Though I’m still not positive what it is after reading this chapter, I might have an okay idea. I also think that it is important for teachers to delve into material so that students really understand the meaning of it, and why its important for them. I am really bad at math and science and I always used to ask why I needed them and teachers could never give me a good answer and because I thought they were insignificant, I never really understood them, and I still fear the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UbD Chapter 8</w:t>
      </w:r>
    </w:p>
    <w:p>
      <w:pPr>
        <w:pStyle w:val="Normal"/>
        <w:rPr/>
      </w:pPr>
      <w:r>
        <w:rPr/>
      </w:r>
    </w:p>
    <w:p>
      <w:pPr>
        <w:pStyle w:val="Normal"/>
        <w:rPr/>
      </w:pPr>
      <w:r>
        <w:rPr/>
      </w:r>
    </w:p>
    <w:p>
      <w:pPr>
        <w:pStyle w:val="Normal"/>
        <w:rPr/>
      </w:pPr>
      <w:r>
        <w:rPr/>
        <w:tab/>
        <w:t xml:space="preserve">Chapter 8 was about grading and ways to record achievement in a classroom. It starts by listing the six principles for effective grading and report. Number one is that grades should be based on specific learning goals and standards. Two, all evidence for grading should be valid (no grading on penmanship). Three, grades should be based on criteria and not what is considered normal. Four, not everything should be part of a grade. Five, avoid grading based on averages and six, to focus on achievement. The next part of the chapter is about the three factors that should be reported. The three factors are; achievement, progress and work habits. The last part of the chapter talks about reporting systems rather than grades. </w:t>
      </w:r>
    </w:p>
    <w:p>
      <w:pPr>
        <w:pStyle w:val="Normal"/>
        <w:rPr/>
      </w:pPr>
      <w:r>
        <w:rPr/>
        <w:tab/>
        <w:t xml:space="preserve">Chapter 8 gave me some good ideas. The whole emphasis on not assigning grades to every piece of work reminded me a lot of the video that Jesse shared with the class, about the school that limits their usage of grades. I think that a lot of other schools could learn from these types of programs. In my unit I tried to stay away from giving a grade for each product but it was very hard to think of types of evaluation that did not involve a letter or number gra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UbD Chapter 9 </w:t>
      </w:r>
    </w:p>
    <w:p>
      <w:pPr>
        <w:pStyle w:val="Normal"/>
        <w:rPr/>
      </w:pPr>
      <w:r>
        <w:rPr/>
      </w:r>
    </w:p>
    <w:p>
      <w:pPr>
        <w:pStyle w:val="Normal"/>
        <w:rPr/>
      </w:pPr>
      <w:r>
        <w:rPr/>
      </w:r>
    </w:p>
    <w:p>
      <w:pPr>
        <w:pStyle w:val="Normal"/>
        <w:rPr/>
      </w:pPr>
      <w:r>
        <w:rPr/>
        <w:tab/>
        <w:t xml:space="preserve">Chapter 9 is the last chapter of the DI/UbD book and it is basically a review of the UbD and DI theory. It goes over backward design and differentiation and how effective they are when used together. It goes over some of the goals for DI and UbD, including, identifying desired learning results, determining acceptable evidence of student learning, employing flexibility in instructional planning and classroom routines and etc. The next part of the chapter is basically an example of using the DI and UbD theories in a unit about food and diet. Then there are tips on how to ensure maximum student growth by using differentiation in a unit. Next is an example of DI and using the backward design model. The rest of the chapter is basically a run down of the real life connection from the beginning of the chapter, and points out why it is effective. </w:t>
      </w:r>
    </w:p>
    <w:p>
      <w:pPr>
        <w:pStyle w:val="Normal"/>
        <w:rPr/>
      </w:pPr>
      <w:r>
        <w:rPr/>
        <w:tab/>
        <w:t xml:space="preserve">Chapter 9 was a great wrap up for the entire book. While most of it was information I have already read over and over again, it was still useful and I still found some parts I hadn’t picked up the first or second time. The beginning of the chapter will be useful because it can be used as a refresher for me to reference without having to re-read chapters over and over again. One gets the gist of it with these short blurbs. The example that was giving towards the middle of the chapter was interesting to look over because I noticed it is a bit different from what I have been doing Dr.Grace’s class. I’m not sure if that is because of Maine standards or not. It was just really great to see a finished product, and even though it is not in my content area, it can be used as a general gui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UbD 10</w:t>
      </w:r>
    </w:p>
    <w:p>
      <w:pPr>
        <w:pStyle w:val="Normal"/>
        <w:rPr/>
      </w:pPr>
      <w:r>
        <w:rPr/>
      </w:r>
    </w:p>
    <w:p>
      <w:pPr>
        <w:pStyle w:val="Normal"/>
        <w:rPr/>
      </w:pPr>
      <w:r>
        <w:rPr/>
        <w:tab/>
        <w:t xml:space="preserve">Chapter 10 is about educators moving forward to integrate UbD and DI theory in education. The author suggests that the easiest most efficient way to start integrating the UbD and DI theory is by using the Backwards Design process. The first stage begins by setting some type of goal, or rather, desired results, like what you want your students to understand, or get out of the class. Stage 2 involves creating different types of assessments to gauge how well students are meeting desired results. Stage 3 is designing lessons that will help educators get their students where they need to be, and how to teach effectively. It is fairly easy for individual teachers to integrate UbD and DI because they are basically just developing units based on it. If one wants to integrate UbD and DI at a school or district level, they can establish study groups and workshops for other teachers, having faculty meetings, and getting grants, to name a few. </w:t>
      </w:r>
    </w:p>
    <w:p>
      <w:pPr>
        <w:pStyle w:val="Normal"/>
        <w:rPr/>
      </w:pPr>
      <w:r>
        <w:rPr/>
        <w:tab/>
        <w:t xml:space="preserve">I liked this chapter, even though I definitely already know what the backwards design model is. It was a really good overview of what the model is. I know how to use it on an individual basis but I wasn’t really sure how whole schools could integrate it. This chapter gave a lot of good ideas on how to do that. I really think it is important for schools to be partaking in using this method because I believe it is very effecti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bD/DI Appendix</w:t>
      </w:r>
    </w:p>
    <w:p>
      <w:pPr>
        <w:pStyle w:val="Normal"/>
        <w:rPr/>
      </w:pPr>
      <w:r>
        <w:rPr/>
      </w:r>
    </w:p>
    <w:p>
      <w:pPr>
        <w:pStyle w:val="Normal"/>
        <w:rPr/>
      </w:pPr>
      <w:r>
        <w:rPr/>
      </w:r>
    </w:p>
    <w:p>
      <w:pPr>
        <w:pStyle w:val="Normal"/>
        <w:rPr/>
      </w:pPr>
      <w:r>
        <w:rPr/>
        <w:tab/>
        <w:t xml:space="preserve">The Appendix of UbD/DI aims at giving an overview of UbD and DI, the research behind it, and giving expert advise on the subject. In studies relevant to UbD, some findings were that views on learning have changed from having students practice skills, to focusing on what student’s understand and what knowledge they can apply to other areas. The appendix also talks about studies of student achievement. One study linked DI and learning. This study found that interactive teaching methods are associated with more learning. The next section focuses on the support for DI and how it is based on a student’s readiness, interest and learning profile. For example, one study suggested that in order for a child to learn, the work that the child is going to do must be moderately challenging for him or her. Another study suggests that students learn more effectively if the work they are doing connect to their level of development. Also, another study found that if a student is interested in what they are learning, learning itself will become more rewarding. </w:t>
      </w:r>
    </w:p>
    <w:p>
      <w:pPr>
        <w:pStyle w:val="Normal"/>
        <w:rPr/>
      </w:pPr>
      <w:r>
        <w:rPr/>
        <w:tab/>
        <w:t>This section of the book was interesting to read because of all the studies that were profiled. It showed me that UbD and DI are actually legit, that the methods are supported and founded on real findings. However, some of the findings in some of the studies seemed to be obvious, especially the finding that if a student is interested in what they are learning, learning will become more rewarding. This seemed like commonsense to me, did they really need to do a study to figure that ou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4:36:00Z</dcterms:created>
  <dc:creator>Student</dc:creator>
  <dc:description/>
  <cp:keywords/>
  <dc:language>en-US</dc:language>
  <cp:lastModifiedBy>Student</cp:lastModifiedBy>
  <dcterms:modified xsi:type="dcterms:W3CDTF">2008-05-08T05:03:00Z</dcterms:modified>
  <cp:revision>1</cp:revision>
  <dc:subject/>
  <dc:title>DI/UbD Chapter 1- </dc:title>
</cp:coreProperties>
</file>